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647"/>
      </w:tblGrid>
      <w:tr>
        <w:trPr>
          <w:trHeight w:val="8354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арстан Республикасы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улы муниципаль районы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ЛАР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ӘНГАТЬ МӘКТӘБЕ “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муниципаль автоном өстәмә белем учр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дениесе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 А Н Ы К Л Ы К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Әлеге таныклык ____ елда туган</w:t>
            </w:r>
          </w:p>
          <w:p>
            <w:pPr>
              <w:pStyle w:val="Normal"/>
              <w:spacing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ның 20 __ елдан 20 __ елга кадәр  __________________ белгечлеге буенча укып, 20 __ елда мәктәпнең тулы курсын үтүен һәм уку дәверендә ____________ тәртип белән түбәндәге белемнәрне үзләштерүен раслап бирелә: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Белгечлек _______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Музыка теориясе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Сольфеджио _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узыка әдәбияты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Хор___________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Ансамбль_____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Аккомпанемент 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ИПВ ____________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омуми уен кораллары 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 “ _____ “ ____________ 201   г.</w:t>
            </w:r>
          </w:p>
          <w:p>
            <w:pPr>
              <w:pStyle w:val="Normal"/>
              <w:spacing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. П.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Мәктәп директоры ______________________________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Уку эшләре буенча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директор урынбасары 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Укытучылар ___________________________________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автономное учреждение дополнительного образования 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ТСКАЯ ШКОЛА ИСКУССТВ»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авлинского муниципального района 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В И Д Е Т Е Л Ь С Т В О</w:t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свидетельство выдано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____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года рождения, в том, что он__ обучал ____ с 20 __ года по 20 __ год по специальности 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кончил ___ в 20 __ году полный курс школы, обнаружив при _____________________ поведении следующие знания:</w:t>
            </w:r>
          </w:p>
          <w:p>
            <w:pPr>
              <w:pStyle w:val="Normal"/>
              <w:spacing w:before="0" w:after="0"/>
              <w:ind w:left="172" w:hanging="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Специа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еория музы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</w:t>
            </w:r>
          </w:p>
          <w:p>
            <w:pPr>
              <w:pStyle w:val="Normal"/>
              <w:spacing w:before="0" w:after="0"/>
              <w:ind w:left="172"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феджио 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</w:t>
            </w:r>
          </w:p>
          <w:p>
            <w:pPr>
              <w:pStyle w:val="Normal"/>
              <w:spacing w:before="0" w:after="0"/>
              <w:ind w:left="172"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Музыкальная литература____________________________ </w:t>
            </w:r>
          </w:p>
          <w:p>
            <w:pPr>
              <w:pStyle w:val="Normal"/>
              <w:spacing w:before="0" w:after="0"/>
              <w:ind w:left="172" w:hanging="4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Хор ______________________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нсамбль______________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Аккомпанемент _________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ИПВ _____________________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Общий инструмент _______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 “ _____ “ ____________ 201   г.</w:t>
            </w:r>
          </w:p>
          <w:p>
            <w:pPr>
              <w:pStyle w:val="Normal"/>
              <w:spacing w:before="0" w:after="0"/>
              <w:ind w:left="1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М. П.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 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.директора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чебной работе 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и __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_________________________ </w:t>
            </w:r>
          </w:p>
          <w:p>
            <w:pPr>
              <w:pStyle w:val="Normal"/>
              <w:spacing w:before="0" w:after="0"/>
              <w:ind w:left="17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val="tt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ГУП РБ ОГТ 2015 г. Зак. № 934, тир.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48"/>
          <w:lang w:val="tt-RU"/>
        </w:rPr>
      </w:pPr>
      <w:r>
        <w:rPr>
          <w:szCs w:val="48"/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11:00Z</dcterms:created>
  <dc:creator>1</dc:creator>
  <dc:description/>
  <cp:keywords/>
  <dc:language>en-US</dc:language>
  <cp:lastModifiedBy>1</cp:lastModifiedBy>
  <cp:lastPrinted>2016-03-31T14:14:00Z</cp:lastPrinted>
  <dcterms:modified xsi:type="dcterms:W3CDTF">2016-03-31T10:14:00Z</dcterms:modified>
  <cp:revision>22</cp:revision>
  <dc:subject/>
  <dc:title/>
</cp:coreProperties>
</file>